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внесении изменения в статью 2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потребительской корзине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инятие закона Ульяновской области «О внесении изменения в статью 2 Закона Ульяновской области «О потребительской корзине в Ульяновской области» не потребует признания утратившими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ческого потенциала и трудовых ресурс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яновской области                                                                        Д.В.Герасим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Управление по труду</dc:creator>
  <dc:description/>
  <cp:keywords/>
  <dc:language>en-US</dc:language>
  <cp:lastModifiedBy>UlanovaOV</cp:lastModifiedBy>
  <cp:lastPrinted>2006-08-30T11:36:00Z</cp:lastPrinted>
  <dcterms:modified xsi:type="dcterms:W3CDTF">2018-01-24T09:21:00Z</dcterms:modified>
  <cp:revision>29</cp:revision>
  <dc:subject/>
  <dc:title>Перечень</dc:title>
</cp:coreProperties>
</file>